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«Основы предпринимательства и трудоустройства на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6 Сетевое и системное администр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валификация – Сетевой и системный администра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59"/>
        <w:gridCol w:w="3210"/>
      </w:tblGrid>
      <w:tr>
        <w:trPr/>
        <w:tc>
          <w:tcPr>
            <w:tcW w:w="3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составлена на основе Федерального государственного образовательного стандарта СПО по специальности 09.02.06 Сетевое и системное администрирование с целью обеспечения формирования ОК.11 Планировать предпринимательскую деятельность в профессиональной сфере, а также в соответствии с требованиями работодателей 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___________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ru-RU"/>
              </w:rPr>
              <w:t xml:space="preserve">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В.В. Кобзева</w:t>
            </w:r>
          </w:p>
        </w:tc>
        <w:tc>
          <w:tcPr>
            <w:tcW w:w="321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0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для специальности 09.02.06:</w:t>
      </w:r>
      <w:r>
        <w:rPr>
          <w:rFonts w:cs="Times New Roman" w:ascii="Times New Roman" w:hAnsi="Times New Roman"/>
          <w:sz w:val="24"/>
          <w:szCs w:val="24"/>
        </w:rPr>
        <w:t xml:space="preserve"> Кобзева В.В., преподаватель Южно-Уральского государственного технического колледжа</w:t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 ПАСПОРТ  ПРОГРАММЫ ПРОФЕССИОНАЛЬНОГО МОДУ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СТРУКТУРА И СОДЕРЖАНИЕ ПРОФЕССИОНАЛЬНОГО МОДУ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.  УСЛОВИЯ РЕАЛИЗАЦИИ ПРОГРАММ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 КОНТРОЛЬ И ОЦЕНКА РЕЗУЛЬТАТОВ ОСВОЕНИЯ ПРОФЕССИОНАЛЬНОГО МОДУЛЯ (ВИДА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)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ПРОФЕССИОНА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 ПМ.04 «Основы предпринимательства и трудоустройства на работу» является частью основной образовательной программы подготовки специалистов среднего звена в соответствии с ФГОС СПО по специальности 09.02.06 Сетевое и системное администрирование для квалификации Сетевой и системный администра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2. Цель и планируемые результаты освоения профессионального модул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профессионального модуля студент должен освоить вид профессиональ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«Основы предпринимательства и трудоустройства на работу» </w:t>
      </w:r>
      <w:r>
        <w:rPr>
          <w:rFonts w:cs="Times New Roman" w:ascii="Times New Roman" w:hAnsi="Times New Roman"/>
          <w:sz w:val="28"/>
          <w:szCs w:val="28"/>
        </w:rPr>
        <w:t>и соответствующие ему общие и профессиональн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ция профессиональных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794"/>
        <w:gridCol w:w="2196"/>
        <w:gridCol w:w="3757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 опы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188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1 Формировать личное дось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портфо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резюме, сопроводительные письма;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составления портфолио;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ребования, предъявляемые работодателем при собеседовании;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резюме, рекомендательных и сопроводительных писем;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2.  Регистрировать предприят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различных типов пред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документацией предпринимательской деятельности;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мет, цели, задачи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, виды и формы предпринима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ъекты предпринимательской деятельности, их права и обяза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создания субъектов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о-правовое регулирование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государственной регистрации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прекращения деятельности субъекта предпринимательского права;</w:t>
            </w:r>
          </w:p>
        </w:tc>
      </w:tr>
      <w:tr>
        <w:trPr>
          <w:trHeight w:val="15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3 Разрабатывать бизнес-план пред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разделов бизнес-плана предпри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документы для открытия собственного пред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основные разделы бизнес-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планирования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ведения учета и отче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обложение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и и факторы возникновения предпринимательских рисков, их ви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атегию и тактику управления рис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кторы конкурентоспособности фи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 нейтрализации предпринимательских рис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овую структуру бизнес-пл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разработке бизнес-плана.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Спецификация общих компетенций: </w:t>
      </w:r>
    </w:p>
    <w:tbl>
      <w:tblPr>
        <w:tblW w:w="9946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5"/>
        <w:gridCol w:w="3686"/>
        <w:gridCol w:w="3685"/>
      </w:tblGrid>
      <w:tr>
        <w:trPr>
          <w:trHeight w:val="570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Шифр и наименование компетенци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276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3" w:hRule="atLeast"/>
        </w:trPr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ить план действ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ить необходимые ресур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лизовать составленный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ть результат и последствия своих действий (самостоятельно или с помощью наставника)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источники информации и ресурсов для решения задач и проблем в профессиональном и/или социальном кон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е стандарты выполнения работ в профессиональной и смежных област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е методы работы в профессиональной и смежных сфе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задачи поиска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необходимые источники информации; Планировать процесс по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результаты пои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нклатуру информационных источников, применяемых в профессиональной деятельности; 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ат оформления результатов поиска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овывать работу коллектива и коман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сихологические основы деятельности коллектива; Психологические основы ли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624" w:hRule="atLeast"/>
        </w:trPr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 xml:space="preserve">ОК 11. 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Планировать предпринимательскую деятельность в профессиональной сфе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являть достоинства и недостатки коммерческой иде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овать бизнес-идею; Определять источники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Основы предпринимательской деятельности;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Основы финансовой грамотности;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Правила разработки бизнес-планов;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Порядок выстраивания презентации;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Кредитные банковские продукты;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– 130 часов,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них во взаимодействии с преподавателем: – 130 часов,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ДК: – 84 часа: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обучение – 84 часа,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и практические работы – 0 часов,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и: учебную – 36 часов,</w:t>
      </w:r>
    </w:p>
    <w:p>
      <w:pPr>
        <w:pStyle w:val="Normal"/>
        <w:spacing w:lineRule="auto" w:line="288" w:before="0" w:after="0"/>
        <w:ind w:firstLine="2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– 0 часов (не предусмотрена),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кзамены и консультации (в том числе на экзамен по модулю) – 10 часов,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– 0 часов (не предусмотрена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межуточная и итоговая аттестации по ПМ.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979"/>
        <w:gridCol w:w="2477"/>
        <w:gridCol w:w="1888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элемента программ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.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4.0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оиска работы, трудоустройст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4.0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предпринимательства, открытие собственного дел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</w:tc>
      </w:tr>
      <w:tr>
        <w:trPr>
          <w:trHeight w:val="30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.0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семестр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М.0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тельства и трудоустройства на работ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 по модул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часов</w:t>
            </w:r>
          </w:p>
        </w:tc>
      </w:tr>
    </w:tbl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СТРУКТУРА 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>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60"/>
        <w:gridCol w:w="825"/>
        <w:gridCol w:w="9"/>
        <w:gridCol w:w="828"/>
        <w:gridCol w:w="8"/>
        <w:gridCol w:w="1670"/>
        <w:gridCol w:w="1254"/>
        <w:gridCol w:w="1110"/>
        <w:gridCol w:w="6"/>
        <w:gridCol w:w="977"/>
        <w:gridCol w:w="975"/>
        <w:gridCol w:w="9"/>
        <w:gridCol w:w="193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ды профессиональных общих компетенций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я разделов профессионального модуля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ъем образовательной нагрузки</w:t>
            </w:r>
          </w:p>
        </w:tc>
        <w:tc>
          <w:tcPr>
            <w:tcW w:w="5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ка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язательные аудиторные  учебные занятия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и и экзамены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еаудиторная (самостоятельная) учебная работ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>Производственная, часо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173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 лабораторные работы и практические занятия, час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, курсовая проект (работ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дел 1.</w:t>
            </w:r>
            <w:r>
              <w:rPr>
                <w:rFonts w:cs="Times New Roman" w:ascii="Times New Roman" w:hAnsi="Times New Roman"/>
                <w:i/>
              </w:rPr>
              <w:t xml:space="preserve"> Трудоустройство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–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</w:tr>
      <w:tr>
        <w:trPr>
          <w:trHeight w:val="6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4.2, ПК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4, ОК 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 2. </w:t>
            </w:r>
            <w:r>
              <w:rPr>
                <w:rFonts w:cs="Times New Roman" w:ascii="Times New Roman" w:hAnsi="Times New Roman"/>
                <w:i/>
              </w:rPr>
              <w:t>Предпринимательская деятельность и доходности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–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</w:tr>
      <w:tr>
        <w:trPr>
          <w:trHeight w:val="10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К 4.1-4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К 04, ОК 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чебная практика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</w:t>
            </w:r>
          </w:p>
        </w:tc>
        <w:tc>
          <w:tcPr>
            <w:tcW w:w="5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</w:tr>
      <w:tr>
        <w:trPr>
          <w:trHeight w:val="341" w:hRule="atLeast"/>
        </w:trPr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замен по модул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0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–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Тематический план и содержание профессионального модуля (П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6"/>
        <w:gridCol w:w="9190"/>
        <w:gridCol w:w="1252"/>
        <w:gridCol w:w="1615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, лабораторные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Трудоустройст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 04.01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собы поиска работы, трудоустройст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918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Тема 1.1 Поиск работы, трудоустройство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ынок труда.</w:t>
            </w:r>
            <w:r>
              <w:rPr>
                <w:rFonts w:cs="Arial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бзор рынка труда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отрасли по РФ и Челябинской области. Обзор рынка вакансий для выпускников специальности.</w:t>
            </w:r>
            <w:r>
              <w:rPr>
                <w:rFonts w:cs="Arial"/>
                <w:bCs/>
                <w:lang w:val="ru-RU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етоды поиска работ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Поиск работы при помощи рекрутинговых компаний (агентств по подбору персонала), посредством специализированных изданий.  Публикация резюме в специализированных изданиях. Самостоятельный поиск работы при непосредственном обращении к работодателю. Возможные «ловушки» и фиктивные предложен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беседовани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Подготовка к собеседованию с работодателем: внешний вид, портфолио, первое впечатление, интервью. Нестандартные вопросы при собеседовании. Основы самопрезентации. Предварительное собеседование. Основное собеседование. Основы визуальной психодиагностики. Признаки, которые создают негативное впечатление о кандидате. Обсуждение заработной платы: от чего зависит разброс в оплате труда, как можно оценить свою рыночную стоимость, зарплата на испытательный срок. Групповое интервью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5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ирование личного дось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Рекомендательные, сопроводительные письма. Типы резюме: хронологический, функциональный, комбинированный. Принципы составления резюме: точность формулировки должности, образование, опыт работы, навыки, лаконичность, структурированность, дизайн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1.2 Профессиональная адаптация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сущность профессиональной адаптации. Факторы, влияющие на адаптацию новых сотрудников. Вторичная адаптация. Контроль за процессом адапт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едпринимательская деятельност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2.02 Основы предпринимательства, открытие собственного де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1 Сущность предпринимательства как вида деятельности 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щность предпринимательства. Гражданский кодекс РФ о сущности предпринимательства. Предпринимательская деятельность как явление и процесс. Цели, задачи предпринимательства. Виды предпринимательской деятельности. Производственное предпринимательство и его классификация. Коммерческо-торговое предпринимательство, условия его развития. Финансово-кредитное предпринимательство и его особен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 Субъекты предпринимательской деятельности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и юридические лица-субъекты предпринимательства. Права и обязанности предпринимателей. Налоговый Кодекс РФ о правах и обязанностях предпринимателей. Ответственность субъектов предпринимательской деятельности; административная и уголовная ответственность за результаты предпринимательской деятельности. Мотивы поведения предпринимателей. Способы и порядок создания субъектов предпринимательской деятельности. Нормативно-правовые акты, регулирующие вопросы организационно-правовых форм предпринимательской деятель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3 Государственная регистрация субъекта предпринимательской деятельности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государственной регистрации предпринимателей. Закон РФ «О регистрационном сборе с физических лиц, занимающихся предпринимательской деятельностью». Лицензирование. Основания для отказа в выдаче лицензии. Приостановление действия лицензии. Размеры лицензионного сбора. Регистрация физических и юридических лиц органами государственной налоговой службы. Снятие с учета предпринимателей. Прекращение деятельности субъекта предпринимательского права в результате реорганизации и ликвидации. Правовые основы несостоятельности (банкротства) субъекта предпринимательской деятель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4 Условия и процессы осуществления предпринимательской деятельности. Бизнес-план 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производственного планирования. Внешние воздействия. Организационное планирование. Подбор и оценка персонала. Методы и формы стимулирования и ответственности персонала. Финансовое планирование. Прогноз объемов реализации. План доходов и расходов. Баланс денежных потоков. Стратегия финансирования. Порядок и правила ведения учета и отчетности. Бухгалтерский учет и отчетность. Налогообложение предпринимательской деятельности.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знес-планирование как элемент экономической политики. Структура и функции бизнес-плана. Требования к разработке бизнес-плана. Характеристика основных разделов бизнес-план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 Предпринимательские риски и анализ рынка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рынка услуг в IT-отрасли. Реализация товаров и услуг. Скорость роста спроса. Меры, обеспечивающие выгоду бизнеса. Определение источников получения информации о рынке. Потенциал будущих конкурентов. Источники и факторы возникновения предпринимательских рисков. Понятие риска. Внутренние и внешние риски. Классификация и характеристика предпринимательских рисков. Социальные, правовые, экономические, проектные, экологические риски. Страхуемые и нестрахуемые риски. Способы уменьшения негативных последствий. Управление рисками. Оценка риска. Объект оценки и управления риском. Методы управления рисками. Избежание риска. Отказ от услуг ненадежных партнеров. Безрисковые стратегии. Методы распределения риска. Интеграция с партнерами. Метод компенсации риска. Мониторинг социально-экономической и нормативно-правовой среды. Конкуренция на рынках сбыта. Важнейшие факторы конкурентоспособности предлагаемых услуг. Оценка сильных и слабых сторон фирмы в конкурентной борьбе. Страхование рисков. Хеджирование. Диверсификация. Франчайзин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Учебная практи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. Формирование портфолио, 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оставление рекомендательного, сопроводительного писе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. Решение ситуационных задач: прохождение собеседования, подготовка к нестандартным вопросам, психологическое тестирование, профессиональное тестировани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. Государственная регистрация фирмы: оформление документов для открытия собственного предприят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Индивидуальный предпринимател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явление о государственной регистрации физического лиц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пия основного документа физического лиц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кумент об оплате государственной пошлин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Общество с ограниченной ответственностью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явление о государственной регистрации ОО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став общест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токол общего собрания учредител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говор об учреждении общест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витанция об оплате госпошлин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арантийное письмо от собственника помещения, на адрес которого регистрируется организац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ведомление о переходе на упрощенную систему налогооблож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Разработка разделов бизнес- плана предприят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зюме бизнес – плана и описание предпри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писание продукции, оценка рынка сыта товар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нкуренция, маркетинговый пла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лан производства и организационный пл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к экзамену по модулю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офессионального модуля осуществляется в кабинете «Социально-гуманитарных и экономических дисциплин</w:t>
      </w:r>
      <w:r>
        <w:rPr>
          <w:rFonts w:cs="Times New Roman" w:ascii="Times New Roman" w:hAnsi="Times New Roman"/>
          <w:bCs/>
          <w:i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обильный АРМ преподавателя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демонстрационных материалов: презентационные и раздаточные матери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80" w:hanging="37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источники (печатные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пуста, М. Г. Предпринимательство [Электронный ресурс] : учебник / М. Г. Лапуста. - Изд. испр. - М. : ИНФРА-М, 2017. - 384 с. - Режим доступа: http://znanium.com/bookread2.php?book=7743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ловая переписка : учеб.-практ. пособие / М.В. Кирсанова, Н.Н. Анодина, Ю.М. Аксенов. – 3-е изд. – М. : ИНФРА-М, 2019. – 136 с. – (Среднее профессиональное образование). - Режим доступа: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989805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мерческая деятельность: Учебник / Панкратов Ф.Г., – 13-е изд., перераб. и доп. – М. : Дашков и К, 2017. – 500 с.: 60x84 1/16 ISBN 978-5-394-01418-5 - Режим доступа: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31739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юме, характеристика, рекомендация: как подготовить правильно и быстро / Н.А. Добрина, И.В. Мустафина. – М. : РИОР : ИНФРА-М, 2017. – 128 с. – (Просто, кратко, быстро). - Режим доступа: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/catalog/product/445483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ский кодекс Российской Федерации. Части первая, вторая, третья и четвертая. – М.: Проспект, «Издательство «Омега-Л», 2009. – 5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овой кодекс Российской Федерации. – Москва: Проспект, 2016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08.05.1996 г. N 41-ФЗ (ред. От 30.11.2011) «О производственных кооператив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24.07. 2007 № 209-ФЗ (ред. От 26.07.2017)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08.08.2001 N 129-ФЗ "О государственной регистрации юридических лиц и индивидуальных предпринимателей" (с изм. и доп., вступ. в силу 01.09.201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ковлев, Г. А. Организация предпринимательской деятельности [Электронный ресурс] : учеб. пособие / Г. А. Яковлев. - 2-е изд. - М. : ИНФРА-М, 2016. - 313 с. -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bookread2.php?book=552517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арь предпринимателя / Под ред. Проф. Н.Н. Пилипенко. – 4-е изд., перераб. и доп. – М.: Издательско-торговая корпорация «Дашков и Ко». 2010. – 5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оговый кодекс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лектронные:</w:t>
      </w:r>
    </w:p>
    <w:p>
      <w:pPr>
        <w:pStyle w:val="Style16"/>
        <w:numPr>
          <w:ilvl w:val="0"/>
          <w:numId w:val="2"/>
        </w:numPr>
        <w:pBdr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о труда и социальной защиты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osmintru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pBdr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администрации Челябинской области –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heladmin.ru/</w:t>
        </w:r>
      </w:hyperlink>
    </w:p>
    <w:p>
      <w:pPr>
        <w:pStyle w:val="Style16"/>
        <w:numPr>
          <w:ilvl w:val="0"/>
          <w:numId w:val="2"/>
        </w:numPr>
        <w:pBdr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Центр занятости населения города Челябинска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chel.szn74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pBdr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компании «Консультант Плюс» (нормативно-правовые базы данных) –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onsultant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язимов, К. Г. Управление персоналом: профессиональное обучение и развитие : учебник для среднего профессионального образования / К. Г. Кязимов. — 2-е изд., перераб. и доп. — Москва: Издательство Юрайт, 2020. — 202 с. — (Профессиональное образование).  — Текст : электронный // ЭБС Юрайт [сайт]. — URL: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biblio-online.ru/bcode/456018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воению данного модуля предшествует освоение общепрофессиональных учебных дисциплин: ОП. 05 «Правовое обеспечение профессиональной деятельности» и ОП. 07 «Экономика организации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содержания МДК предусмотрено проведение лекционных и комбинированных занятий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ая практика проводится в подгрупп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ным условием допуска к экзамену по модулю является успешное прохождение промежуточной аттестации по всем структурным элементам профессионального моду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4.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кадры, обеспечивающие обучение по междисциплинарным курсам в рамках данного профессионального модуля – преподаватели МДК – имеют высшее образование, соответствующее профилю профессионального модуля ПМ.04 Основы предпринимательства и трудоустройства на работу, не реже 1 раза в три года проходят курсы повышения квалификации и стажировки на профильных предприятиях или организ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о практикой осуществляют преподаватели – руководители практик, дипломированные специалисты в области экономики и п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ПРОФЕССИОНАЛЬНОГО МОДУЛЯ (ПО РАЗДЕЛ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781"/>
        <w:gridCol w:w="1625"/>
        <w:gridCol w:w="2528"/>
      </w:tblGrid>
      <w:tr>
        <w:trPr>
          <w:trHeight w:val="58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знания и умения, действ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1 Формировать личное дось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составления портфолио;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ребования, предъявляемые работодателем при собеседо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резюме, рекомендательных и сопроводительных писем;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учебной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70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 по процессу и результату выполнения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а по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в ответе 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 безошибочно не менее чем на 75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» - ответ на теоретический вопрос отсутствует; практическое задание выполнено менее чем на 7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резюме, сопроводительные письма;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портфолио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2.  Регистрировать предприят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мет, цели, задачи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, виды и формы предпринима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ъекты предпринимательской деятельности, их права и обяза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создания субъектов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о-правовое регулирование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государственной регистрации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прекращения деятельности субъекта предпринимательского права;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документацией предпринимательской деятельности;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различных типов предприятий;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3 Разрабатывать бизнес-план предприят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планирования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ведения учета и отче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обложение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и и факторы возникновения предпринимательских рисков, их ви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атегию и тактику управления рис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кторы конкурентоспособности фи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 нейтрализации предпринимательских рис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овую структуру бизнес-пл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разработке бизнес-плана.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документы для открытия собственного пред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основные разделы бизнес-плана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color w:val="000000"/>
              </w:rPr>
              <w:t>Практический опыт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работки разделов бизнес-плана предприят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6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PMingLiU;新細明體" w:cs="Times New Roman"/>
      <w:color w:val="365F91"/>
      <w:sz w:val="26"/>
      <w:szCs w:val="26"/>
      <w:lang w:val="en-US"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PMingLiU;新細明體" w:cs="Times New Roman"/>
      <w:i/>
      <w:iCs/>
      <w:color w:val="365F91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eastAsia="Calibri" w:cs="Times New Roman"/>
      <w:b w:val="false"/>
      <w:i/>
      <w:sz w:val="24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stb1">
    <w:name w:val="post-b1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PMingLiU;新細明體" w:cs="Times New Roman"/>
      <w:i/>
      <w:iCs/>
      <w:color w:val="365F91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PMingLiU;新細明體" w:cs="Times New Roman"/>
      <w:color w:val="365F91"/>
      <w:sz w:val="26"/>
      <w:szCs w:val="26"/>
      <w:lang w:eastAsia="zh-TW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znanium.com/catalog/product/989805" TargetMode="External"/><Relationship Id="rId7" Type="http://schemas.openxmlformats.org/officeDocument/2006/relationships/hyperlink" Target="http://znanium.com/catalog/product/317391" TargetMode="External"/><Relationship Id="rId8" Type="http://schemas.openxmlformats.org/officeDocument/2006/relationships/hyperlink" Target="http://znanium.com/catalog/product/445483" TargetMode="External"/><Relationship Id="rId9" Type="http://schemas.openxmlformats.org/officeDocument/2006/relationships/hyperlink" Target="http://znanium.com/bookread2.php?book=552517" TargetMode="External"/><Relationship Id="rId10" Type="http://schemas.openxmlformats.org/officeDocument/2006/relationships/hyperlink" Target="https://rosmintrud.ru/" TargetMode="External"/><Relationship Id="rId11" Type="http://schemas.openxmlformats.org/officeDocument/2006/relationships/hyperlink" Target="http://www.cheladmin.ru/" TargetMode="External"/><Relationship Id="rId12" Type="http://schemas.openxmlformats.org/officeDocument/2006/relationships/hyperlink" Target="http://chel.szn74.ru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hyperlink" Target="https://biblio-online.ru/bcode/456018" TargetMode="Externa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5:59:00Z</dcterms:created>
  <dc:creator>оля</dc:creator>
  <dc:description/>
  <cp:keywords/>
  <dc:language>en-US</dc:language>
  <cp:lastModifiedBy>ershova</cp:lastModifiedBy>
  <cp:lastPrinted>2018-11-08T12:30:00Z</cp:lastPrinted>
  <dcterms:modified xsi:type="dcterms:W3CDTF">2021-01-14T11:24:00Z</dcterms:modified>
  <cp:revision>7</cp:revision>
  <dc:subject/>
  <dc:title/>
</cp:coreProperties>
</file>